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EISVERTEILUNG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7. Crailsheimer Open 2001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nierpreise:</w:t>
      </w:r>
    </w:p>
    <w:p>
      <w:pPr>
        <w:pStyle w:val="Normal"/>
        <w:rPr/>
      </w:pPr>
      <w:r>
        <w:rPr/>
        <w:t>1. Preis</w:t>
        <w:tab/>
        <w:t>GM Janis Klovans</w:t>
      </w:r>
    </w:p>
    <w:p>
      <w:pPr>
        <w:pStyle w:val="Normal"/>
        <w:rPr/>
      </w:pPr>
      <w:r>
        <w:rPr/>
        <w:t>2. Preis</w:t>
        <w:tab/>
        <w:t>IM Gannadij Fish</w:t>
        <w:tab/>
        <w:tab/>
        <w:t>Bremer SG</w:t>
      </w:r>
    </w:p>
    <w:p>
      <w:pPr>
        <w:pStyle w:val="Normal"/>
        <w:rPr/>
      </w:pPr>
      <w:r>
        <w:rPr/>
        <w:t>3. Preis</w:t>
        <w:tab/>
        <w:t>Jan Michael Sprenger</w:t>
        <w:tab/>
        <w:tab/>
        <w:t>Klub Kölner SF</w:t>
      </w:r>
    </w:p>
    <w:p>
      <w:pPr>
        <w:pStyle w:val="Normal"/>
        <w:rPr/>
      </w:pPr>
      <w:r>
        <w:rPr/>
        <w:t>4. Preis</w:t>
        <w:tab/>
        <w:t>Martin Markl</w:t>
        <w:tab/>
        <w:tab/>
        <w:tab/>
        <w:t>SGem Pang/Rosenheim</w:t>
      </w:r>
    </w:p>
    <w:p>
      <w:pPr>
        <w:pStyle w:val="Normal"/>
        <w:rPr/>
      </w:pPr>
      <w:r>
        <w:rPr/>
        <w:t>5. Preis</w:t>
        <w:tab/>
        <w:t>GM Aleksandr Karpatchev</w:t>
        <w:tab/>
        <w:t>SF Bad Mergentheim</w:t>
      </w:r>
    </w:p>
    <w:p>
      <w:pPr>
        <w:pStyle w:val="Normal"/>
        <w:rPr/>
      </w:pPr>
      <w:r>
        <w:rPr/>
        <w:t>6. Preis</w:t>
        <w:tab/>
        <w:t>IM Josef Jurek</w:t>
        <w:tab/>
        <w:tab/>
        <w:t>SG Schwäbisch Gmünd</w:t>
      </w:r>
    </w:p>
    <w:p>
      <w:pPr>
        <w:pStyle w:val="Normal"/>
        <w:rPr/>
      </w:pPr>
      <w:r>
        <w:rPr/>
        <w:t>7. Preis</w:t>
        <w:tab/>
        <w:t>IM Thorsten-Michael Haub</w:t>
        <w:tab/>
        <w:t>SVG Plettenberg</w:t>
      </w:r>
    </w:p>
    <w:p>
      <w:pPr>
        <w:pStyle w:val="Normal"/>
        <w:rPr/>
      </w:pPr>
      <w:r>
        <w:rPr/>
        <w:t>8. Preis</w:t>
        <w:tab/>
        <w:t>Gunnar Schnepp</w:t>
        <w:tab/>
        <w:tab/>
        <w:t>SK Schmiden/Cannstatt</w:t>
      </w:r>
    </w:p>
    <w:p>
      <w:pPr>
        <w:pStyle w:val="Normal"/>
        <w:rPr/>
      </w:pPr>
      <w:r>
        <w:rPr/>
        <w:t>9. Preis</w:t>
        <w:tab/>
        <w:t>Christian Aepfler</w:t>
        <w:tab/>
        <w:tab/>
        <w:t>Schachclub Rochade Leinefelde</w:t>
      </w:r>
    </w:p>
    <w:p>
      <w:pPr>
        <w:pStyle w:val="Normal"/>
        <w:rPr/>
      </w:pPr>
      <w:r>
        <w:rPr/>
        <w:t>10. Preis</w:t>
        <w:tab/>
        <w:t>GM Eckhard Schmittdiel</w:t>
        <w:tab/>
        <w:t>SV Tübingen</w:t>
      </w:r>
    </w:p>
    <w:p>
      <w:pPr>
        <w:pStyle w:val="Normal"/>
        <w:rPr/>
      </w:pPr>
      <w:r>
        <w:rPr/>
        <w:t>11. Preis</w:t>
        <w:tab/>
        <w:t>Torsten Lang</w:t>
        <w:tab/>
        <w:tab/>
        <w:tab/>
        <w:t>SC Ramstein-Miesenbach</w:t>
      </w:r>
    </w:p>
    <w:p>
      <w:pPr>
        <w:pStyle w:val="Normal"/>
        <w:rPr/>
      </w:pPr>
      <w:r>
        <w:rPr/>
        <w:t>12. Preis</w:t>
        <w:tab/>
        <w:t>FM Marcin Banaszek</w:t>
        <w:tab/>
        <w:tab/>
        <w:t>SF Pfullingen</w:t>
      </w:r>
    </w:p>
    <w:p>
      <w:pPr>
        <w:pStyle w:val="Normal"/>
        <w:rPr/>
      </w:pPr>
      <w:r>
        <w:rPr/>
        <w:t>13. Preis</w:t>
        <w:tab/>
        <w:t>Matthias Lang</w:t>
        <w:tab/>
        <w:tab/>
        <w:tab/>
        <w:t>SC Ramstein-Miesenb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ingpreis 2001-2200:</w:t>
      </w:r>
    </w:p>
    <w:p>
      <w:pPr>
        <w:pStyle w:val="Normal"/>
        <w:rPr/>
      </w:pPr>
      <w:r>
        <w:rPr/>
        <w:t>1. Preis</w:t>
        <w:tab/>
        <w:t>WFM Manuela Schmitz</w:t>
        <w:tab/>
        <w:t>SK Holsterhausen</w:t>
      </w:r>
    </w:p>
    <w:p>
      <w:pPr>
        <w:pStyle w:val="Normal"/>
        <w:rPr/>
      </w:pPr>
      <w:r>
        <w:rPr/>
        <w:t>2. Preis</w:t>
        <w:tab/>
        <w:t>Joachim Klein</w:t>
        <w:tab/>
        <w:tab/>
        <w:tab/>
        <w:t>SC Turm Illingen</w:t>
      </w:r>
    </w:p>
    <w:p>
      <w:pPr>
        <w:pStyle w:val="Normal"/>
        <w:rPr/>
      </w:pPr>
      <w:r>
        <w:rPr/>
        <w:t>3. Preis</w:t>
        <w:tab/>
        <w:t>Ralph Schroll</w:t>
        <w:tab/>
        <w:tab/>
        <w:tab/>
        <w:t>SK Schwanstet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ingpreis 1801-2000:</w:t>
      </w:r>
    </w:p>
    <w:p>
      <w:pPr>
        <w:pStyle w:val="Normal"/>
        <w:rPr/>
      </w:pPr>
      <w:r>
        <w:rPr/>
        <w:t>1. Preis</w:t>
        <w:tab/>
        <w:t>Lucie Hodova</w:t>
        <w:tab/>
        <w:tab/>
        <w:tab/>
      </w:r>
    </w:p>
    <w:p>
      <w:pPr>
        <w:pStyle w:val="Normal"/>
        <w:rPr/>
      </w:pPr>
      <w:r>
        <w:rPr/>
        <w:t>2. Preis</w:t>
        <w:tab/>
        <w:t>Rolf Zefferer</w:t>
        <w:tab/>
        <w:tab/>
        <w:tab/>
        <w:t>SF Birkenfeld</w:t>
      </w:r>
    </w:p>
    <w:p>
      <w:pPr>
        <w:pStyle w:val="Normal"/>
        <w:rPr/>
      </w:pPr>
      <w:r>
        <w:rPr/>
        <w:t>3. Preis</w:t>
        <w:tab/>
        <w:t>Stefan Ramroth</w:t>
        <w:tab/>
        <w:tab/>
        <w:t>SV Spr. Siershah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tingpreis 1601-1800:</w:t>
      </w:r>
    </w:p>
    <w:p>
      <w:pPr>
        <w:pStyle w:val="Normal"/>
        <w:rPr/>
      </w:pPr>
      <w:r>
        <w:rPr/>
        <w:t>1. Preis</w:t>
        <w:tab/>
        <w:t>Martin Neudecker</w:t>
        <w:tab/>
        <w:tab/>
        <w:t>Schachklub Erding</w:t>
      </w:r>
    </w:p>
    <w:p>
      <w:pPr>
        <w:pStyle w:val="Normal"/>
        <w:rPr/>
      </w:pPr>
      <w:r>
        <w:rPr/>
        <w:t>2. Preis</w:t>
        <w:tab/>
        <w:t>Oda Lorenz</w:t>
        <w:tab/>
        <w:tab/>
        <w:tab/>
        <w:t>Schachges. Augsburg</w:t>
      </w:r>
    </w:p>
    <w:p>
      <w:pPr>
        <w:pStyle w:val="Normal"/>
        <w:rPr/>
      </w:pPr>
      <w:r>
        <w:rPr/>
        <w:t>3. Preis</w:t>
        <w:tab/>
        <w:t>Jens Buckan</w:t>
        <w:tab/>
        <w:tab/>
        <w:tab/>
        <w:t>SV Empor Erfu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ingpreis bis 1600:</w:t>
      </w:r>
    </w:p>
    <w:p>
      <w:pPr>
        <w:pStyle w:val="Normal"/>
        <w:rPr/>
      </w:pPr>
      <w:r>
        <w:rPr/>
        <w:t>1. Preis</w:t>
        <w:tab/>
        <w:t>Sandra Döring</w:t>
        <w:tab/>
        <w:tab/>
        <w:tab/>
        <w:t>SV Puschendorf</w:t>
      </w:r>
    </w:p>
    <w:p>
      <w:pPr>
        <w:pStyle w:val="Normal"/>
        <w:rPr/>
      </w:pPr>
      <w:r>
        <w:rPr/>
        <w:t>2. Preis</w:t>
        <w:tab/>
        <w:t>Thomas Kurz</w:t>
        <w:tab/>
        <w:tab/>
        <w:tab/>
        <w:t>SV Oberkochen</w:t>
      </w:r>
    </w:p>
    <w:p>
      <w:pPr>
        <w:pStyle w:val="Normal"/>
        <w:rPr/>
      </w:pPr>
      <w:r>
        <w:rPr/>
        <w:t>3. Preis</w:t>
        <w:tab/>
        <w:t>Alexander Stuhl</w:t>
        <w:tab/>
        <w:tab/>
        <w:t>SC Ellwan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nnschaftspreis:</w:t>
      </w:r>
    </w:p>
    <w:p>
      <w:pPr>
        <w:pStyle w:val="Normal"/>
        <w:rPr/>
      </w:pPr>
      <w:r>
        <w:rPr/>
        <w:t>1. Preis</w:t>
        <w:tab/>
        <w:t>SF Pfullingen</w:t>
      </w:r>
    </w:p>
    <w:p>
      <w:pPr>
        <w:pStyle w:val="Normal"/>
        <w:rPr/>
      </w:pPr>
      <w:r>
        <w:rPr/>
        <w:t>2. Preis</w:t>
        <w:tab/>
        <w:t>SG Schwäbisch Gmünd</w:t>
      </w:r>
    </w:p>
    <w:p>
      <w:pPr>
        <w:pStyle w:val="Normal"/>
        <w:rPr/>
      </w:pPr>
      <w:r>
        <w:rPr/>
        <w:t>3. Preis</w:t>
        <w:tab/>
        <w:t>SV Empor Erfu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nderwertung Schachbezirk Ostalb:</w:t>
      </w:r>
    </w:p>
    <w:p>
      <w:pPr>
        <w:pStyle w:val="Normal"/>
        <w:rPr/>
      </w:pPr>
      <w:r>
        <w:rPr/>
        <w:t>1. Preis</w:t>
        <w:tab/>
        <w:t>WIM Gabriela Hitzgerova</w:t>
        <w:tab/>
        <w:t>SG Schwäbisch Gmünd</w:t>
      </w:r>
    </w:p>
    <w:p>
      <w:pPr>
        <w:pStyle w:val="Normal"/>
        <w:rPr/>
      </w:pPr>
      <w:r>
        <w:rPr/>
        <w:t>2. Preis</w:t>
        <w:tab/>
        <w:t>Martin Hofmann</w:t>
        <w:tab/>
        <w:tab/>
        <w:t>SV Crailsheim</w:t>
      </w:r>
    </w:p>
    <w:p>
      <w:pPr>
        <w:pStyle w:val="Normal"/>
        <w:rPr/>
      </w:pPr>
      <w:r>
        <w:rPr/>
        <w:t>3. Preis</w:t>
        <w:tab/>
        <w:t>Rasmus Debitsch</w:t>
        <w:tab/>
        <w:tab/>
        <w:t>SV A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ste Dame:</w:t>
      </w:r>
    </w:p>
    <w:p>
      <w:pPr>
        <w:pStyle w:val="Normal"/>
        <w:rPr/>
      </w:pPr>
      <w:r>
        <w:rPr/>
        <w:tab/>
        <w:tab/>
        <w:t>Sidonia Buchele</w:t>
        <w:tab/>
        <w:tab/>
        <w:t>SSG Fils-Lau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ster Senior:</w:t>
      </w:r>
    </w:p>
    <w:p>
      <w:pPr>
        <w:pStyle w:val="Normal"/>
        <w:rPr/>
      </w:pPr>
      <w:r>
        <w:rPr/>
        <w:tab/>
        <w:tab/>
        <w:t>Vitali Erlich</w:t>
        <w:tab/>
        <w:tab/>
        <w:tab/>
        <w:t>SAbt  TSV Haunstet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reropreise:</w:t>
      </w:r>
    </w:p>
    <w:p>
      <w:pPr>
        <w:pStyle w:val="Normal"/>
        <w:rPr/>
      </w:pPr>
      <w:r>
        <w:rPr/>
        <w:t>Runde 1:</w:t>
        <w:tab/>
        <w:t>Gottfried Schumacher – Oda Lorenz</w:t>
        <w:tab/>
        <w:tab/>
        <w:t>remis</w:t>
      </w:r>
    </w:p>
    <w:p>
      <w:pPr>
        <w:pStyle w:val="Normal"/>
        <w:rPr/>
      </w:pPr>
      <w:r>
        <w:rPr/>
        <w:t>Runde 2:</w:t>
        <w:tab/>
        <w:t>Thomas Kurz – Stefan Egle</w:t>
        <w:tab/>
        <w:tab/>
        <w:tab/>
        <w:t>1:0</w:t>
      </w:r>
    </w:p>
    <w:p>
      <w:pPr>
        <w:pStyle w:val="Normal"/>
        <w:rPr/>
      </w:pPr>
      <w:r>
        <w:rPr/>
        <w:t>Runde 3:</w:t>
        <w:tab/>
        <w:t>Martin Hofmann – Stefan Ramroth</w:t>
        <w:tab/>
        <w:tab/>
        <w:t>1:0</w:t>
      </w:r>
    </w:p>
    <w:p>
      <w:pPr>
        <w:pStyle w:val="Normal"/>
        <w:rPr/>
      </w:pPr>
      <w:r>
        <w:rPr/>
        <w:t>Runde 4:</w:t>
        <w:tab/>
        <w:t>Andreas Buchele – Klaus Künitz</w:t>
        <w:tab/>
        <w:tab/>
        <w:t>1:0</w:t>
      </w:r>
    </w:p>
    <w:p>
      <w:pPr>
        <w:pStyle w:val="Normal"/>
        <w:rPr/>
      </w:pPr>
      <w:r>
        <w:rPr/>
        <w:t>Runde 6:</w:t>
        <w:tab/>
        <w:t>Walter Pohl – Lothar Knebel</w:t>
        <w:tab/>
        <w:tab/>
        <w:tab/>
        <w:t>1:0</w:t>
      </w:r>
    </w:p>
    <w:p>
      <w:pPr>
        <w:pStyle w:val="Normal"/>
        <w:ind w:firstLine="708"/>
        <w:rPr/>
      </w:pPr>
      <w:r>
        <w:rPr/>
        <w:tab/>
        <w:t>Siegmund Kolthoff – Manuela Schmitz</w:t>
        <w:tab/>
        <w:t>0:1</w:t>
      </w:r>
    </w:p>
    <w:p>
      <w:pPr>
        <w:pStyle w:val="Normal"/>
        <w:rPr/>
      </w:pPr>
      <w:r>
        <w:rPr/>
        <w:t>Runde 7:</w:t>
        <w:tab/>
        <w:t>Konrad Bieringer - Peter Lichman</w:t>
        <w:tab/>
        <w:tab/>
        <w:t>0:1</w:t>
      </w:r>
    </w:p>
    <w:p>
      <w:pPr>
        <w:pStyle w:val="Normal"/>
        <w:rPr/>
      </w:pPr>
      <w:r>
        <w:rPr/>
        <w:tab/>
        <w:tab/>
        <w:t xml:space="preserve">Uwe Schenk – Gabriela Hitzgerova  </w:t>
        <w:tab/>
        <w:tab/>
        <w:t>0:1</w:t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42:00Z</dcterms:created>
  <dc:creator>Jochen Leupold</dc:creator>
  <dc:description/>
  <dc:language>en-US</dc:language>
  <cp:lastModifiedBy>Jochen Leupold</cp:lastModifiedBy>
  <dcterms:modified xsi:type="dcterms:W3CDTF">2001-06-07T10:24:00Z</dcterms:modified>
  <cp:revision>1</cp:revision>
  <dc:subject/>
  <dc:title>PREISVERTEILUNG </dc:title>
</cp:coreProperties>
</file>